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ПИСОК АФФИЛИРОВАННЫХ ЛИЦ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ткрытое акционерное обществ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«Сибирский завод электротермического оборудования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┌─┬─┬─┬─┬─┐   ┌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Код эмитента: │1│0│5│2│1│ -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F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└─┴─┴─┴─┴─┘   └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на │3│0│ │0│6│ │2│0│0│7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Место нахождения эмитента: 630088, г.Новосибирск, ул.Петухова, 5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Информация, содержащаяся в настоящем списк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аффилированных лиц, подлежит раскрытию в соответств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о ценных бумага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Адрес страницы в сети Интернет: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www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therm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Генеральный директор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│                 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_________ М.Г. Кузьмин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           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Дата "__" ________ 20__ г.              М.П.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одержание списка аффилированных лиц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┌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Коды эмитента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├────┬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ИНН │5403102220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├────┼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ОГРН│1025401301001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└────┴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. Состав аффилированных лиц на │3│0│ │0│6│ │2│0│0│7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tbl>
      <w:tblPr>
        <w:tblW w:w="10440" w:type="dxa"/>
        <w:jc w:val="left"/>
        <w:tblInd w:w="-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800"/>
        <w:gridCol w:w="1260"/>
        <w:gridCol w:w="1440"/>
        <w:gridCol w:w="1620"/>
      </w:tblGrid>
      <w:tr>
        <w:trPr>
          <w:trHeight w:val="132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Полное фирменное </w:t>
              <w:br/>
              <w:t xml:space="preserve">наименование   </w:t>
              <w:br/>
              <w:t xml:space="preserve">(наименование  </w:t>
              <w:br/>
              <w:t xml:space="preserve">для        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   </w:t>
              <w:br/>
              <w:t xml:space="preserve">имя, отчество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Основание   </w:t>
              <w:br/>
              <w:t xml:space="preserve">(основания), в </w:t>
              <w:br/>
              <w:t xml:space="preserve">силу которого </w:t>
              <w:br/>
              <w:t>лицо признается</w:t>
              <w:br/>
              <w:t xml:space="preserve">аффилированным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оля участия  </w:t>
              <w:br/>
              <w:t>аффилированного лица в уставном капитале акционерного общества,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0" w:leader="none"/>
              </w:tabs>
              <w:autoSpaceDE w:val="false"/>
              <w:ind w:left="0" w:righ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оля принадле-</w:t>
              <w:br/>
              <w:t xml:space="preserve">жащих аффили- </w:t>
              <w:br/>
              <w:t>рованному лицу</w:t>
              <w:br/>
              <w:t xml:space="preserve">обыкновенных  </w:t>
              <w:br/>
              <w:t xml:space="preserve">акций акцио-  </w:t>
              <w:br/>
              <w:t xml:space="preserve">нерного об-   </w:t>
              <w:br/>
              <w:t xml:space="preserve">щества, %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бра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натол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Яковле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4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Бабыш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ннад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Анатольевич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урым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нти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Ерма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рма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4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Захарчу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Ив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рлам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2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Кузьм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Михаи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оргие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осуществляет полномочия единоличного исполнтельного органа акционерного об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0.06.200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Тимох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ари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лександров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I. Изменений в списке аффилированных лиц, за пери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┌─┬─┐ ┌─┬─┐ ┌─┬─┬─┬─┐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 │0│1│ │0│4│ │2│0│0│7│ по │3│0│ │0│6│ │2│0│0│7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└─┴─┘ └─┴─┘ └─┴─┴─┴─┘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tbl>
      <w:tblPr>
        <w:tblW w:w="8955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105"/>
        <w:gridCol w:w="2565"/>
        <w:gridCol w:w="2565"/>
      </w:tblGrid>
      <w:tr>
        <w:trPr>
          <w:trHeight w:val="4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Содержание изменения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ата наступления </w:t>
              <w:br/>
              <w:t xml:space="preserve">изменения 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ата внесения   </w:t>
              <w:br/>
              <w:t>изменения в список</w:t>
              <w:br/>
              <w:t>аффилированных лиц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Избран новый состав совета директоров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одержание сведений об аффилированном лице до изменен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tbl>
      <w:tblPr>
        <w:tblW w:w="9900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800"/>
        <w:gridCol w:w="1260"/>
        <w:gridCol w:w="1440"/>
        <w:gridCol w:w="1620"/>
      </w:tblGrid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Кул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Ива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0.06.200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одержание сведений об аффилированном лице после изменен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tbl>
      <w:tblPr>
        <w:tblW w:w="9900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800"/>
        <w:gridCol w:w="1260"/>
        <w:gridCol w:w="1440"/>
        <w:gridCol w:w="1620"/>
      </w:tblGrid>
      <w:tr>
        <w:trPr>
          <w:trHeight w:val="24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урым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нти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0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3:50:25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