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ПИСОК АФФИЛИРОВАННЫХ ЛИЦ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ткрытое акционерное общество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«Сибирский завод электротермического оборудования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┌─┬─┬─┬─┬─┐   ┌─┐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Код эмитента: │1│0│5│2│1│ - 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F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└─┴─┴─┴─┴─┘   └─┘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┌─┬─┐ ┌─┬─┐ ┌─┬─┬─┬─┐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на │3│0│ │0│9│ │2│0│0│7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└─┴─┘ └─┴─┘ └─┴─┴─┴─┘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Место нахождения эмитента: 630088, г.Новосибирск, ул.Петухова, 5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Информация, содержащаяся в настоящем списк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аффилированных лиц, подлежит раскрытию в соответств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с законодательством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о ценных бумага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Адрес страницы в сети Интернет: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www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therm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Генеральный директор   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│                                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_________ М.Г. Кузьмин    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                       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│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Дата "__" ________ 20__ г.              М.П.                    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Содержание списка аффилированных лиц акционерного обществ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┌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│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Коды эмитента     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├────┬─────────────┤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│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ИНН │5403102220   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├────┼─────────────┤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│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ОГРН│1025401301001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               └────┴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┌─┬─┐ ┌─┬─┐ ┌─┬─┬─┬─┐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I. Состав аффилированных лиц на │3│0│ │0│9│ │2│0│0│7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                            └─┴─┘ └─┴─┘ └─┴─┴─┴─┘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tbl>
      <w:tblPr>
        <w:tblW w:w="10440" w:type="dxa"/>
        <w:jc w:val="left"/>
        <w:tblInd w:w="-7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800"/>
        <w:gridCol w:w="1260"/>
        <w:gridCol w:w="1440"/>
        <w:gridCol w:w="1620"/>
      </w:tblGrid>
      <w:tr>
        <w:trPr>
          <w:trHeight w:val="132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Полное фирменное </w:t>
              <w:br/>
              <w:t xml:space="preserve">наименование   </w:t>
              <w:br/>
              <w:t xml:space="preserve">(наименование  </w:t>
              <w:br/>
              <w:t xml:space="preserve">для        </w:t>
              <w:br/>
              <w:t xml:space="preserve">некоммерческой  </w:t>
              <w:br/>
              <w:t xml:space="preserve">организации) или </w:t>
              <w:br/>
              <w:t xml:space="preserve">фамилия,    </w:t>
              <w:br/>
              <w:t xml:space="preserve">имя, отчество  </w:t>
              <w:br/>
              <w:t xml:space="preserve">аффилированного </w:t>
              <w:br/>
              <w:t xml:space="preserve">лица     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Место нахождения </w:t>
              <w:br/>
              <w:t>юридического лица</w:t>
              <w:br/>
              <w:t xml:space="preserve">или место    </w:t>
              <w:br/>
              <w:t xml:space="preserve">жительства    </w:t>
              <w:br/>
              <w:t xml:space="preserve">физического лица </w:t>
              <w:br/>
              <w:t xml:space="preserve">(указывается   </w:t>
              <w:br/>
              <w:t>только с согласия</w:t>
              <w:br/>
              <w:t>физического лица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Основание   </w:t>
              <w:br/>
              <w:t xml:space="preserve">(основания), в </w:t>
              <w:br/>
              <w:t xml:space="preserve">силу которого </w:t>
              <w:br/>
              <w:t>лицо признается</w:t>
              <w:br/>
              <w:t xml:space="preserve">аффилированным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Доля участия  </w:t>
              <w:br/>
              <w:t>аффилированного лица в уставном капитале акционерного общества,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0" w:leader="none"/>
              </w:tabs>
              <w:autoSpaceDE w:val="false"/>
              <w:ind w:left="0" w:righ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Доля принадле-</w:t>
              <w:br/>
              <w:t xml:space="preserve">жащих аффили- </w:t>
              <w:br/>
              <w:t>рованному лицу</w:t>
              <w:br/>
              <w:t xml:space="preserve">обыкновенных  </w:t>
              <w:br/>
              <w:t xml:space="preserve">акций акцио-  </w:t>
              <w:br/>
              <w:t xml:space="preserve">нерного об-   </w:t>
              <w:br/>
              <w:t xml:space="preserve">щества, %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Абрам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Анатол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Яковле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0.06.200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4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5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Бабышк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еннад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Анатольевич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0.06.200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0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Дурыма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Валер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Валентино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0.06.200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Ерма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Александ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ермано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0.06.200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4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Захарчу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Ив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Варламо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0.06.200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2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Кузьм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Михаи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еоргие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осуществляет полномочия единоличного исполнтельного органа акционерного обще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30.06.200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0.06.200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0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0,00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Тимох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арис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Александровн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г.Новосибирс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20.06.200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Arial CYR" w:hAnsi="Arial CYR" w:eastAsia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II. Изменений в списке аффилированных лиц, за пери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┌─┬─┐ ┌─┬─┐ ┌─┬─┬─┬─┐    ┌─┬─┐ ┌─┬─┐ ┌─┬─┬─┬─┐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с │0│1│ │0│7│ │2│0│0│7│ по │3│0│ │0│9│ │2│0│0│7│ не произошло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 xml:space="preserve">        └─┴─┘ └─┴─┘ └─┴─┴─┴─┘    └─┴─┘ └─┴─┘ └─┴─┴─┴─┘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  <w:lang w:val="ru-RU"/>
        </w:rPr>
      </w:pPr>
      <w:r>
        <w:rPr>
          <w:rFonts w:eastAsia="Courier New CYR" w:cs="Courier New CYR" w:ascii="Courier New CYR" w:hAnsi="Courier New CYR"/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00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3:52:05Z</dcterms:created>
  <dc:creator/>
  <dc:description/>
  <dc:language>en-US</dc:language>
  <cp:lastModifiedBy/>
  <cp:lastPrinted>2113-01-01T00:00:00Z</cp:lastPrinted>
  <dcterms:modified xsi:type="dcterms:W3CDTF">1601-01-01T18:00:00Z</dcterms:modified>
  <cp:revision>1</cp:revision>
  <dc:subject/>
  <dc:title/>
</cp:coreProperties>
</file>